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1216660</wp:posOffset>
            </wp:positionV>
            <wp:extent cx="920750" cy="1217295"/>
            <wp:effectExtent l="0" t="0" r="0" b="0"/>
            <wp:wrapTight wrapText="bothSides">
              <wp:wrapPolygon edited="0">
                <wp:start x="-221" y="0"/>
                <wp:lineTo x="-221" y="21429"/>
                <wp:lineTo x="21598" y="21429"/>
                <wp:lineTo x="21598" y="0"/>
                <wp:lineTo x="-221" y="0"/>
              </wp:wrapPolygon>
            </wp:wrapTight>
            <wp:docPr id="1" name="Escudo Pueb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 Pueb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w:t>NOTA DE PREMSA</w:t>
      </w:r>
      <w:r>
        <w:rPr>
          <w:rFonts w:cs="Arial" w:ascii="Arial" w:hAnsi="Arial"/>
          <w:sz w:val="24"/>
          <w:szCs w:val="24"/>
        </w:rPr>
        <w:t xml:space="preserve"> 29/03/20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bierta la inscripción para la VII Marcha Senderista de Sta. Magdal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Ayuntamiento de Sta. Magdalena ya ha presentado la ruta por la que discurrirá la séptima edición de la Marcha Senderista, que se celebrará el próximo 8 de mayo y para la que se han establecido dos recorridos, uno de 20.10 kilómetros y dificultad media-alta  y otro de 8.20 de dificultad media-baj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 esta ocasión se iniciará la caminata en la Basseta del Paredà, es por ello que el consistorio fletará autobuses desde el polideportivo municipal a las 7.30 horas y se trasladará a los senderistas hasta el punto de partida. Los puntos por los discurrirá la marcha son l´Atalaya, Mas de Xaudí, la Mola, el Corral del Single o la balsa del Marqués entre otro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nalizada la caminata y como ya viene siendo habitual se obsequiará a los participantes con un regalo conmemorativo y comida de hermandad en el pabellón polideportivo. En esta ocasión habrá ‘olleta’ con la que recuperar fuerzas tras una larga jornad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precio de inscripción para la marcha es de 13 euros para los adultos y 7 para los menores de 12 años y se incluye seguro de accidentes. Los participantes federados deberán abonar 11 euros. El plazo de recepción de inscripciones finaliza el 4 de may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00"/>
          <w:shd w:fill="FFFFFF" w:val="clear"/>
        </w:rPr>
      </w:pPr>
      <w:r>
        <w:rPr>
          <w:rFonts w:cs="Tahoma" w:ascii="Tahoma" w:hAnsi="Tahoma"/>
          <w:b/>
          <w:color w:val="000000"/>
          <w:shd w:fill="FFFFFF" w:val="clear"/>
        </w:rPr>
        <w:t>Oberta la inscripció per a la VII Marxa Senderista de Sta. Magdalena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L'Ajuntament de Sta. Magdalena ja ha presentat la ruta per la qual discorrerà la setena edició de la Marxa Senderista, que se celebrarà el pròxim 8 de maig i per a la qual s'han establit dos recorreguts, un de 20.10 quilòmetres i dificultat mitjana-alta i un altre de 8.20 de dificultat mitjana-baixa.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 xml:space="preserve">En aquesta ocasió s'iniciarà la caminada en la Basseta del Paredà, és per açò que el consistori fletarà autobusos des del poliesportiu municipal a les 7.30 hores i es traslladarà als senderistes fins al punt de partida. </w:t>
      </w:r>
    </w:p>
    <w:p>
      <w:pPr>
        <w:pStyle w:val="Normal"/>
        <w:rPr/>
      </w:pPr>
      <w:r>
        <w:rPr>
          <w:rFonts w:cs="Tahoma" w:ascii="Tahoma" w:hAnsi="Tahoma"/>
          <w:color w:val="000000"/>
          <w:shd w:fill="FFFFFF" w:val="clear"/>
        </w:rPr>
        <w:t>Els punts pels discorrerà la marxa són la Talaia, Mas de Xaudí, la Mola, el Corral del Single o la bassa del Marquès entre d´ altres.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Finalitzada la caminada i com ja és habitual s'obsequiarà als participants amb un regal commemoratiu i menjar de germanor en el pavelló poliesportiu. En aquesta ocasió hi haurà ‘olleta’ amb la qual recuperar forces després d'una llarga jornada.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 xml:space="preserve">El preu d'inscripció per a la marxa és de 13 euros per als adults i 7 per als menors de 12 anys i s'inclou assegurança d'accidents. Els participants federats hauran d'abonar 11 euro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  <w:shd w:fill="FFFFFF" w:val="clear"/>
        </w:rPr>
        <w:t>El termini de recepció d'inscripcions finalitza el 4 de maig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Roboto Lt;Roboto Lt" w:hAnsi="Roboto Lt;Roboto Lt" w:cs="Roboto Lt;Roboto Lt"/>
          <w:color w:val="000000"/>
          <w:sz w:val="24"/>
          <w:szCs w:val="24"/>
        </w:rPr>
      </w:pPr>
      <w:r>
        <w:rPr>
          <w:rFonts w:cs="Roboto Lt;Roboto Lt" w:ascii="Roboto Lt;Roboto Lt" w:hAnsi="Roboto Lt;Roboto L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oboto Lt;Roboto Lt" w:hAnsi="Roboto Lt;Roboto Lt" w:cs="Roboto Lt;Roboto Lt"/>
          <w:color w:val="000000"/>
          <w:sz w:val="24"/>
          <w:szCs w:val="24"/>
        </w:rPr>
      </w:pPr>
      <w:r>
        <w:rPr>
          <w:rFonts w:cs="Roboto Lt;Roboto Lt" w:ascii="Roboto Lt;Roboto Lt" w:hAnsi="Roboto Lt;Roboto Lt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Roboto L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53"/>
      <w:gridCol w:w="851"/>
    </w:tblGrid>
    <w:tr>
      <w:trPr/>
      <w:tc>
        <w:tcPr>
          <w:tcW w:w="765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Laura Puig Bou-Departamento Prensa y Comunicación Tel: 625 05 86 99</w:t>
          </w:r>
        </w:p>
      </w:tc>
      <w:tc>
        <w:tcPr>
          <w:tcW w:w="851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252" w:leader="none"/>
        <w:tab w:val="right" w:pos="8504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</w:rPr>
      <w:t>AYUNTAMIENTO DE STA.MAGDALENA</w:t>
    </w:r>
  </w:p>
  <w:p>
    <w:pPr>
      <w:pStyle w:val="Header"/>
      <w:tabs>
        <w:tab w:val="left" w:pos="2580" w:leader="none"/>
        <w:tab w:val="left" w:pos="2985" w:leader="none"/>
        <w:tab w:val="center" w:pos="4252" w:leader="none"/>
        <w:tab w:val="right" w:pos="8504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</w:rPr>
      <w:t>DEPARTAMENTO DE PRENSA Y COMUNICACIÓN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252" w:leader="none"/>
        <w:tab w:val="right" w:pos="8504" w:leader="none"/>
      </w:tabs>
      <w:spacing w:lineRule="auto" w:line="276" w:before="0" w:after="120"/>
      <w:jc w:val="right"/>
      <w:rPr>
        <w:color w:val="808080"/>
      </w:rPr>
    </w:pPr>
    <w:r>
      <w:rPr>
        <w:color w:val="808080"/>
      </w:rPr>
      <w:t>comunicacionsantamagdalena@gmail.com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FFFFFF"/>
      <w:sz w:val="10"/>
      <w:szCs w:val="1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22">
    <w:name w:val="A22"/>
    <w:qFormat/>
    <w:rPr>
      <w:rFonts w:cs="Roboto Lt;Roboto Lt"/>
      <w:color w:val="000000"/>
      <w:sz w:val="19"/>
      <w:szCs w:val="19"/>
    </w:rPr>
  </w:style>
  <w:style w:type="character" w:styleId="A4">
    <w:name w:val="A4"/>
    <w:qFormat/>
    <w:rPr>
      <w:rFonts w:cs="Roboto Lt;Roboto Lt"/>
      <w:color w:val="000000"/>
      <w:sz w:val="18"/>
      <w:szCs w:val="18"/>
    </w:rPr>
  </w:style>
  <w:style w:type="character" w:styleId="A14">
    <w:name w:val="A14"/>
    <w:qFormat/>
    <w:rPr>
      <w:rFonts w:cs="Roboto Lt;Roboto Lt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oudy Old Style" w:hAnsi="Goudy Old Style" w:eastAsia="Times New Roman" w:cs="Goudy Old Style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Roboto Lt;Roboto Lt" w:hAnsi="Roboto Lt;Roboto Lt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02:00Z</dcterms:created>
  <dc:creator>comunicacionsantamagdalena@gmail.com</dc:creator>
  <dc:description/>
  <cp:keywords/>
  <dc:language>en-US</dc:language>
  <cp:lastModifiedBy>Usuario</cp:lastModifiedBy>
  <dcterms:modified xsi:type="dcterms:W3CDTF">2016-03-29T13:14:00Z</dcterms:modified>
  <cp:revision>9</cp:revision>
  <dc:subject>DEPARTAMENTO DE PRENSA Y COMUNICACIÓN</dc:subject>
  <dc:title>AYUNTAMIENTO DE STA.MAGDALENA</dc:title>
</cp:coreProperties>
</file>